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center"/>
        <w:rPr>
          <w:rFonts w:ascii="Tahoma" w:hAnsi="Tahoma" w:cs="Tahoma"/>
          <w:b/>
          <w:b/>
          <w:sz w:val="20"/>
          <w:szCs w:val="20"/>
        </w:rPr>
      </w:pPr>
      <w:r>
        <w:rPr>
          <w:rFonts w:cs="Tahoma" w:ascii="Tahoma" w:hAnsi="Tahoma"/>
          <w:b/>
          <w:sz w:val="20"/>
          <w:szCs w:val="20"/>
        </w:rPr>
      </w:r>
    </w:p>
    <w:p>
      <w:pPr>
        <w:pStyle w:val="Normal"/>
        <w:spacing w:lineRule="atLeast" w:line="320"/>
        <w:jc w:val="center"/>
        <w:rPr>
          <w:rFonts w:ascii="Tahoma" w:hAnsi="Tahoma" w:cs="Tahoma"/>
          <w:b/>
          <w:b/>
          <w:sz w:val="20"/>
          <w:szCs w:val="20"/>
        </w:rPr>
      </w:pPr>
      <w:r>
        <w:rPr>
          <w:rFonts w:cs="Tahoma" w:ascii="Tahoma" w:hAnsi="Tahoma"/>
          <w:b/>
          <w:sz w:val="20"/>
          <w:szCs w:val="20"/>
        </w:rPr>
        <w:t>STATEMENT OF PURPOSE</w:t>
      </w:r>
    </w:p>
    <w:p>
      <w:pPr>
        <w:pStyle w:val="Normal"/>
        <w:spacing w:lineRule="atLeast" w:line="320"/>
        <w:jc w:val="both"/>
        <w:rPr>
          <w:rFonts w:ascii="Tahoma" w:hAnsi="Tahoma" w:cs="Tahoma"/>
          <w:b/>
          <w:b/>
          <w:sz w:val="20"/>
          <w:szCs w:val="20"/>
        </w:rPr>
      </w:pPr>
      <w:r>
        <w:rPr>
          <w:rFonts w:cs="Tahoma" w:ascii="Tahoma" w:hAnsi="Tahoma"/>
          <w:b/>
          <w:sz w:val="20"/>
          <w:szCs w:val="20"/>
        </w:rPr>
      </w:r>
    </w:p>
    <w:p>
      <w:pPr>
        <w:pStyle w:val="Normal"/>
        <w:spacing w:lineRule="atLeast" w:line="320"/>
        <w:jc w:val="both"/>
        <w:rPr/>
      </w:pPr>
      <w:r>
        <w:rPr>
          <w:rFonts w:cs="Tahoma" w:ascii="Tahoma" w:hAnsi="Tahoma"/>
          <w:sz w:val="20"/>
          <w:szCs w:val="20"/>
        </w:rPr>
        <w:t>I was introduced to computers at the age of eight. Since then, I was working with these wonderful machines; I was fascinated with the myriad ways in which a computer can be used in our day-to-day lives. I firmly believe in the quote “what is now proved was once only imagined”. This belief has been the backbone of my motivation as a researcher and a student. The fondness and appreciation for research has been the driving factor and influenced me to develop my technical skills over the years. It accounts for my dedication to all activities, and to the hard work I put into all of them as I strive to lead both in class and out.</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Since my school days my fascination towards working with computer has led me to work with programs using BASIC language. The feedback I received from my teachers and friends was always encouraging. I was the topper in my school and my proficiency in Math has helped me logically structure algorithms and programs with ease. I was acquainted with a few languages and packages available then such as Basic, Dbase, Lotus etc on the 486 and Pentium-1 machines. I used to keep myself abreast with the latest technological advances in the area of computers through computer magazines. In High School, I have familiarized myself with the different new operating systems available then, such as windows 9x.In the gap between High School study and joining the Under Graduate College, I trained myself on software such as Flash, MS Office. This period has greatly influenced and changed my way of working with computers in dealing with them more professionally.</w:t>
      </w:r>
    </w:p>
    <w:p>
      <w:pPr>
        <w:pStyle w:val="Normal"/>
        <w:spacing w:lineRule="atLeast" w:line="320"/>
        <w:jc w:val="both"/>
        <w:rPr>
          <w:rFonts w:ascii="Tahoma" w:hAnsi="Tahoma" w:cs="Tahoma"/>
          <w:sz w:val="20"/>
          <w:szCs w:val="20"/>
        </w:rPr>
      </w:pPr>
      <w:r>
        <w:rPr>
          <w:rFonts w:cs="Tahoma" w:ascii="Tahoma" w:hAnsi="Tahoma"/>
          <w:sz w:val="20"/>
          <w:szCs w:val="20"/>
        </w:rPr>
      </w:r>
    </w:p>
    <w:p>
      <w:pPr>
        <w:pStyle w:val="WWNormalWeb"/>
        <w:spacing w:lineRule="atLeast" w:line="320" w:before="0" w:after="0"/>
        <w:jc w:val="both"/>
        <w:rPr>
          <w:rFonts w:ascii="Tahoma" w:hAnsi="Tahoma" w:cs="Tahoma"/>
        </w:rPr>
      </w:pPr>
      <w:r>
        <w:rPr>
          <w:rFonts w:cs="Tahoma" w:ascii="Tahoma" w:hAnsi="Tahoma"/>
        </w:rPr>
        <w:t xml:space="preserve">My interest in Computer Technology got me thinking about what I should major in as an undergraduate, and I finally chose Electronics &amp; Communication Engineering. I believed that this field would help enlarge and support my computer knowledge as it would be an extension of the horizon of the vast subject of computing and communication systems. As part of curriculum, I underwent the programming language "C" and from there onwards I enhanced my coding skills concurrently in PERL, C++, MASM and VHDL while working with Linux. My exposure to curriculum subjects like "Computer Organization &amp; Architecture", "Microprocessors" etc have greatly helped me in understanding the computing hardware and related technologies. I have also learnt Core and Advanced Java and have worked with VRML and Bryce during this period. </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ith my knowledge of both computers and the electronics, I implemented a 128-bit "Encrypted Router" into an embedded board running on PowerPC platform as part of my</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curriculum project. Subsequently, I have presented technical papers on my project. My work was appreciated with it receiving the second prize in the National Level Technical Paper Presentation Competition held in National Institute of Technology, Warangal. And third prize in another National Level Technical Paper presentation at CBIT, Hyderabad. The project has been graded – Excellent by the university authorities.</w:t>
      </w:r>
    </w:p>
    <w:p>
      <w:pPr>
        <w:pStyle w:val="WWNormalWeb"/>
        <w:spacing w:lineRule="atLeast" w:line="320" w:before="0" w:after="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 xml:space="preserve">During the project, I got an opportunity to work on Linux and develop a shorter build of Linux to be used as an embedded operating system and also write the code for incorporating network tools for routing. This project has given me an insight of driver programming and greatly enhanced my coding skills.  This project facilitated me in understanding important concepts of operating systems and networking. </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A topper all my life, on the academic front, I have been awarded scholarships and tuition waivers at the school and college level. The only year I have been let down was during my third year at under graduation where my grades suffered due to my increased attention towards my project and learning additional programming languages outside the course curriculum. Subsequently, my GPA during my under graduation was 3.34.</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In other areas, I have been involved in the design and maintenance of the website for the Electronics and Communication Engineering Department at my undergraduate college, Chaitanya Bharathi Institute of Technology, Hyderabad which is the premier private institution in the state. I have been the leader of the technical committee that handled national level technical seminars and organized events like quiz and other technical events.</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On the extra-curricular activities front, I have won prizes for essay writing at city level. I have been a member of the school and the college’ quiz team. Though I don’t have much time to try with sports and games, I pick up cricket, volley ball and chess occasionally and am always ready to play in the intra-college match competitions. I have won prizes in district level chess competitions. I also have fondness for other games like soccer, baseball and badminton.</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 xml:space="preserve">In the long run, I aspire to pursue my research in the area of computer science culminating in a Ph.D. I would like to take forward my skills and experience in computers with the supportive background of electronics to enable myself to research further in the core computing areas. While my present knowledge helped me develop insight into the area of programming, I must build on it and raise my level of education and insight to undertake cutting-edge research in advanced computing areas such as </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Distributed computing, Parallel processing, Graphics and Programming. However, my enthusiastic zeal leaves me open to other research areas too. I am excited to pursue my MS/PhD in the field of Graphics or Systems. Joining a professional organization as Deloitte, which has provided me with an insight into the many aspects of RDBMS, has not dampened my spirit in anyway and has only strengthened my resolve to pursue my higher studies in the above fields and expand my professional and educational horizons.</w:t>
      </w:r>
    </w:p>
    <w:p>
      <w:pPr>
        <w:pStyle w:val="Normal"/>
        <w:rPr>
          <w:rFonts w:ascii="Tahoma" w:hAnsi="Tahoma" w:cs="Tahoma"/>
          <w:sz w:val="20"/>
          <w:szCs w:val="20"/>
        </w:rPr>
      </w:pPr>
      <w:r>
        <w:rPr>
          <w:rFonts w:cs="Tahoma" w:ascii="Tahoma" w:hAnsi="Tahoma"/>
          <w:sz w:val="20"/>
          <w:szCs w:val="20"/>
        </w:rPr>
      </w:r>
    </w:p>
    <w:p>
      <w:pPr>
        <w:pStyle w:val="Normal"/>
        <w:spacing w:lineRule="atLeast" w:line="320"/>
        <w:jc w:val="both"/>
        <w:rPr/>
      </w:pPr>
      <w:r>
        <w:rPr>
          <w:rFonts w:cs="Tahoma" w:ascii="Tahoma" w:hAnsi="Tahoma"/>
          <w:sz w:val="20"/>
          <w:szCs w:val="20"/>
        </w:rPr>
        <w:t>I feel that my background in Distributed Computing, Computer Networks, and Operating Systems and Graphics has considerable overlap with active research going on in the Computer Science department at New York Institute of Technology. The state of the art facilities at your institution will enable me to fully realize my potential as a researcher and a graduate student.  These points have enabled me to reach the conclusion that New York Institute of Technology is the right place to fulfill my aspirations in working with specialized faculty and teams in advanced computing technologies.</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pPr>
      <w:r>
        <w:rPr>
          <w:rFonts w:cs="Tahoma" w:ascii="Tahoma" w:hAnsi="Tahoma"/>
          <w:sz w:val="20"/>
          <w:szCs w:val="20"/>
        </w:rPr>
        <w:t>I bring along a strong grasp of fundamentals in Electronics and Computers, as well as experience, an aptitude for research and teamwork and an enthusiastic desire to learn all I can. I intend to take with me, in addition to knowledge of computers, a network of strong and everlasting relationship with my professors and fellow students.</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t>I am confident that my qualifications and skills would make my application for application to the MS/PhD program in Computer Science at New York Institute of Technology competitive.</w:t>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right"/>
        <w:rPr/>
      </w:pPr>
      <w:r>
        <w:rPr>
          <w:rFonts w:eastAsia="Tahoma" w:cs="Tahoma" w:ascii="Tahoma" w:hAnsi="Tahoma"/>
          <w:sz w:val="20"/>
          <w:szCs w:val="20"/>
        </w:rPr>
        <w:t xml:space="preserve">                                                                      </w:t>
      </w:r>
      <w:r>
        <w:rPr>
          <w:rFonts w:cs="Tahoma" w:ascii="Tahoma" w:hAnsi="Tahoma"/>
          <w:b/>
          <w:sz w:val="20"/>
          <w:szCs w:val="20"/>
        </w:rPr>
        <w:t>VENKATA SRIKANTH DEVARAPALLI</w:t>
      </w:r>
    </w:p>
    <w:p>
      <w:pPr>
        <w:pStyle w:val="Normal"/>
        <w:spacing w:lineRule="atLeast" w:line="320"/>
        <w:jc w:val="both"/>
        <w:rPr>
          <w:rFonts w:ascii="Tahoma" w:hAnsi="Tahoma" w:cs="Tahoma"/>
          <w:b/>
          <w:b/>
          <w:sz w:val="20"/>
          <w:szCs w:val="20"/>
        </w:rPr>
      </w:pPr>
      <w:r>
        <w:rPr>
          <w:rFonts w:cs="Tahoma" w:ascii="Tahoma" w:hAnsi="Tahoma"/>
          <w:b/>
          <w:sz w:val="20"/>
          <w:szCs w:val="20"/>
        </w:rPr>
      </w:r>
    </w:p>
    <w:p>
      <w:pPr>
        <w:pStyle w:val="Normal"/>
        <w:spacing w:lineRule="atLeast" w:line="320"/>
        <w:jc w:val="both"/>
        <w:rPr>
          <w:rFonts w:ascii="Tahoma" w:hAnsi="Tahoma" w:cs="Tahoma"/>
          <w:sz w:val="20"/>
          <w:szCs w:val="20"/>
        </w:rPr>
      </w:pPr>
      <w:r>
        <w:rPr>
          <w:rFonts w:cs="Tahoma" w:ascii="Tahoma" w:hAnsi="Tahoma"/>
          <w:sz w:val="20"/>
          <w:szCs w:val="20"/>
        </w:rPr>
      </w:r>
    </w:p>
    <w:p>
      <w:pPr>
        <w:pStyle w:val="Normal"/>
        <w:spacing w:lineRule="atLeast" w:line="320"/>
        <w:jc w:val="both"/>
        <w:rPr>
          <w:rFonts w:ascii="Tahoma" w:hAnsi="Tahoma" w:cs="Tahoma"/>
          <w:sz w:val="20"/>
          <w:szCs w:val="20"/>
        </w:rPr>
      </w:pPr>
      <w:r>
        <w:rPr>
          <w:rFonts w:cs="Tahoma" w:ascii="Tahoma" w:hAnsi="Tahoma"/>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Venkata Srikanth Devarapalli</w:t>
    </w:r>
  </w:p>
  <w:p>
    <w:pPr>
      <w:pStyle w:val="Header"/>
      <w:jc w:val="right"/>
      <w:rPr/>
    </w:pPr>
    <w:r>
      <w:rPr/>
      <w:t>Computer Science Department</w:t>
    </w:r>
  </w:p>
  <w:p>
    <w:pPr>
      <w:pStyle w:val="Header"/>
      <w:jc w:val="right"/>
      <w:rPr/>
    </w:pPr>
    <w:r>
      <w:rPr/>
      <w:t>Term: Fall 2005</w:t>
    </w:r>
  </w:p>
  <w:p>
    <w:pPr>
      <w:pStyle w:val="Header"/>
      <w:jc w:val="right"/>
      <w:rPr/>
    </w:pPr>
    <w:r>
      <w:rPr/>
      <w:t>Course: MS/PhD</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Tahoma"/>
      <w:i/>
      <w:iCs/>
      <w:sz w:val="20"/>
      <w:szCs w:val="20"/>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NormalWeb">
    <w:name w:val="WW-Normal (Web)"/>
    <w:basedOn w:val="Normal"/>
    <w:qFormat/>
    <w:pPr>
      <w:spacing w:before="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4:22:00Z</dcterms:created>
  <dc:creator>phani</dc:creator>
  <dc:description/>
  <dc:language>en-US</dc:language>
  <cp:lastModifiedBy>shailu</cp:lastModifiedBy>
  <dcterms:modified xsi:type="dcterms:W3CDTF">2005-05-10T04:22:00Z</dcterms:modified>
  <cp:revision>2</cp:revision>
  <dc:subject/>
  <dc:title>The Computer the incredible invention of this century has touch</dc:title>
</cp:coreProperties>
</file>